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 xml:space="preserve">          Similar Triangles</w:t>
        <w:tab/>
        <w:tab/>
        <w:tab/>
        <w:t>Lesson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M Page 213-215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752725" cy="2190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For each pair of similar triangles, list the corresponding sides and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25234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 Sides and angles:</w:t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 and 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 and E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C and DF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 Sides and angles:</w:t>
                            </w:r>
                          </w:p>
                          <w:tbl>
                            <w:tblPr>
                              <w:tblW w:w="36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Q and Z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R and X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R and ZY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an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53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esponding Sides and angles:</w:t>
                      </w:r>
                    </w:p>
                    <w:tbl>
                      <w:tblPr>
                        <w:tblW w:w="36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836"/>
                      </w:tblGrid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 and 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and 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 and DF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responding Sides and angles:</w:t>
                      </w:r>
                    </w:p>
                    <w:tbl>
                      <w:tblPr>
                        <w:tblW w:w="36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836"/>
                      </w:tblGrid>
                      <w:tr>
                        <w:trPr/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Q and Z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R and 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R and ZY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an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ach pair of triangles are similar.  In each case, state the measures of the angles that are not 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33675" cy="2476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894330" cy="152717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34</w:t>
            </w:r>
          </w:p>
          <w:p>
            <w:pPr>
              <w:pStyle w:val="Normal"/>
              <w:rPr/>
            </w:pPr>
            <w:r>
              <w:rPr/>
              <w:t>Q = 90</w:t>
            </w:r>
          </w:p>
          <w:p>
            <w:pPr>
              <w:pStyle w:val="Normal"/>
              <w:rPr/>
            </w:pPr>
            <w:r>
              <w:rPr/>
              <w:t>P = 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= 70</w:t>
            </w:r>
          </w:p>
          <w:p>
            <w:pPr>
              <w:pStyle w:val="Normal"/>
              <w:rPr/>
            </w:pPr>
            <w:r>
              <w:rPr/>
              <w:t>J = 70</w:t>
            </w:r>
          </w:p>
          <w:p>
            <w:pPr>
              <w:pStyle w:val="Normal"/>
              <w:rPr/>
            </w:pPr>
            <w:r>
              <w:rPr/>
              <w:t>G = 70</w:t>
            </w:r>
          </w:p>
          <w:p>
            <w:pPr>
              <w:pStyle w:val="Normal"/>
              <w:rPr/>
            </w:pPr>
            <w:r>
              <w:rPr/>
              <w:t>F = 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= M = S = T = U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plain why each pair of triangles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24175" cy="14382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erefore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Therefo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/>
              <w:t xml:space="preserve"> 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904240" cy="10115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erefore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Therefo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CQ</m:t>
              </m:r>
            </m:oMath>
            <w:r>
              <w:rPr/>
              <w:t xml:space="preserve"> 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Q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917575" cy="10115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5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tate the ratios of the corresponding sides of each pair of similar triangles.  Find each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638425" cy="30099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ate which triangles are similar. 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71775" cy="208597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618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R</m:t>
                </m:r>
              </m:oMath>
            </m:oMathPara>
          </w:p>
          <w:tbl>
            <w:tblPr>
              <w:tblW w:w="4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6"/>
              <w:gridCol w:w="2006"/>
            </w:tblGrid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R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R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T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R</m:t>
                </m:r>
              </m:oMath>
            </m:oMathPara>
          </w:p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2196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R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R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each diagram, name two similar triangles.  Find the length of 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71750" cy="12954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D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or this picture of an ironing board, explain how you kn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/>
        <w:t xml:space="preserve"> is simi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85975" cy="12954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loor and the board are parallel lines</w:t>
            </w:r>
          </w:p>
          <w:p>
            <w:pPr>
              <w:pStyle w:val="Normal"/>
              <w:rPr/>
            </w:pPr>
            <w:r>
              <w:rPr/>
              <w:t>Therefore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A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B ( Z pattern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C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D ( Z pattern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E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E (Opposite ang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fore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C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D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xplain why each pair of triangles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67000" cy="147637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erefore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Therefo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D</m:t>
              </m:r>
            </m:oMath>
            <w:r>
              <w:rPr/>
              <w:t xml:space="preserve"> 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A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981710" cy="101155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erefore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Therefo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J</m:t>
              </m:r>
            </m:oMath>
            <w:r>
              <w:rPr/>
              <w:t xml:space="preserve"> 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I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981710" cy="10115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8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me a pair of similar triangles in each diagram.  Explain how you know the triangles are simila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657475" cy="122872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9370</wp:posOffset>
                      </wp:positionV>
                      <wp:extent cx="1380490" cy="6946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ernate Inter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ernate Inter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posite Ang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4.7pt;mso-wrap-distance-left:9.05pt;mso-wrap-distance-right:9.05pt;mso-wrap-distance-top:0pt;mso-wrap-distance-bottom:0pt;margin-top:3.1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Inter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Inter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site Ang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Q</m:t>
                </m: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9370</wp:posOffset>
                      </wp:positionV>
                      <wp:extent cx="1654810" cy="7023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sponding Ang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sponding Ang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ed Ang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55.3pt;mso-wrap-distance-left:9.05pt;mso-wrap-distance-right:9.05pt;mso-wrap-distance-top:0pt;mso-wrap-distance-bottom:0pt;margin-top:3.1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 Ang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 Ang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ed Ang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U</m:t>
                </m:r>
              </m:oMath>
            </m:oMathPara>
          </w:p>
        </w:tc>
      </w:tr>
    </w:tbl>
    <w:p>
      <w:pPr>
        <w:pStyle w:val="Normal"/>
        <w:rPr/>
      </w:pPr>
      <w:r>
        <w:rPr/>
        <w:t>15. For each diagram, name two similar triangles.  Find the values of x and 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95575" cy="2390775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Q</m:t>
              </m:r>
            </m:oMath>
            <w:r>
              <w:rPr/>
              <w:t xml:space="preserve"> </w:t>
            </w:r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P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Q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Q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P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910590" cy="101155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oMath>
            <w:r>
              <w:rPr/>
              <w:t xml:space="preserve"> </w:t>
            </w:r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D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D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1274445" cy="101155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5pt;height:79.65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J</m:t>
              </m:r>
            </m:oMath>
            <w:r>
              <w:rPr/>
              <w:t xml:space="preserve"> </w:t>
            </w:r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KJ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7145</wp:posOffset>
                      </wp:positionV>
                      <wp:extent cx="1499235" cy="83566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235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6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6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9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56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05pt;height:65.8pt;mso-wrap-distance-left:9.05pt;mso-wrap-distance-right:9.05pt;mso-wrap-distance-top:0pt;mso-wrap-distance-bottom:0pt;margin-top:1.3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6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6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In each diagram, the triangles are similar.  For each pair of triangles, write the ratio of sides that is equal t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115252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2519045" cy="207137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two triangles in each diagram are similar.  Find each length represented by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362200" cy="3438525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252095</wp:posOffset>
            </wp:positionV>
            <wp:extent cx="1952625" cy="904875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 Name a pair of similar triangles in this figure.  Explain how you know the triangles ar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E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E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  <w:t>Because:</w:t>
            </w:r>
            <w:r>
              <w:rPr/>
              <w:t xml:space="preserve"> Both have a right angle,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E is common to both tri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F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F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  <w:t>Because:</w:t>
            </w:r>
            <w:r>
              <w:rPr/>
              <w:t xml:space="preserve"> Both have a right angle,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E is common to both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E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D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  <w:t>Because:</w:t>
            </w:r>
            <w:r>
              <w:rPr/>
              <w:t xml:space="preserve"> Both have a right angle,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P is common to both triangl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n each figure, name a pair of similar triangles.  Explain how you know they are similar.  Find the values of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52650" cy="177165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1961515" cy="195326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E</m:t>
              </m:r>
            </m:oMath>
          </w:p>
          <w:p>
            <w:pPr>
              <w:pStyle w:val="Normal"/>
              <w:rPr/>
            </w:pPr>
            <w:r>
              <w:rPr>
                <w:b/>
              </w:rPr>
              <w:t>Because: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A=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A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D=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B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C=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51130</wp:posOffset>
                      </wp:positionV>
                      <wp:extent cx="1228090" cy="136271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362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4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6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107.3pt;mso-wrap-distance-left:9.05pt;mso-wrap-distance-right:9.05pt;mso-wrap-distance-top:0pt;mso-wrap-distance-bottom:0pt;margin-top:11.9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G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F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8100</wp:posOffset>
                      </wp:positionV>
                      <wp:extent cx="1476375" cy="101155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4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5pt;height:79.65pt;mso-wrap-distance-left:9.05pt;mso-wrap-distance-right:9.05pt;mso-wrap-distance-top:0pt;mso-wrap-distance-bottom:0pt;margin-top:3pt;mso-position-vertical-relative:text;margin-left:12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E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</m:oMath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7465</wp:posOffset>
                      </wp:positionV>
                      <wp:extent cx="1362710" cy="136271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1362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7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0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0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3pt;height:107.3pt;mso-wrap-distance-left:9.05pt;mso-wrap-distance-right:9.05pt;mso-wrap-distance-top:0pt;mso-wrap-distance-bottom:0pt;margin-top:2.9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S</m:t>
              </m:r>
            </m:oMath>
            <w:r>
              <w:rPr/>
              <w:t xml:space="preserve">is simi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Q</m:t>
              </m:r>
            </m:oMath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7465</wp:posOffset>
                      </wp:positionV>
                      <wp:extent cx="922655" cy="101155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65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65pt;height:79.65pt;mso-wrap-distance-left:9.05pt;mso-wrap-distance-right:9.05pt;mso-wrap-distance-top:0pt;mso-wrap-distance-bottom:0pt;margin-top:2.9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9:00Z</dcterms:created>
  <dc:creator>nbdoe</dc:creator>
  <dc:description/>
  <dc:language>en-US</dc:language>
  <cp:lastModifiedBy>ED18</cp:lastModifiedBy>
  <dcterms:modified xsi:type="dcterms:W3CDTF">2011-03-30T14:49:00Z</dcterms:modified>
  <cp:revision>2</cp:revision>
  <dc:subject/>
  <dc:title>Math 9</dc:title>
</cp:coreProperties>
</file>